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3 г.                                                         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 об  исполнении  бюджета  сельского поселения  «Размахнинское»  за второй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 со   статьей   23  Устава  сельского   поселения  «Размахнинское»,  Совет  сельского  поселения  «Размахнинское»   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Отчет об исполнении бюджета сельского  поселения «Размахнинское»  за  второй  квартал 2013 года   по  доходам   в   сумме- 2961,1тысяч рублей,  в  том  числе  налоговые и неналоговые  доходы  - 605,8 тысяч рублей, по  расходам  в  сумме – 1819,6 тысяч рублей,  с превышением  доходов  над  расходами (профицит  в  сумме – 1141,5 тысяч  рублей принять к сведению (Приложения №1,2,3,4 прилагаютс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  вступает  в  силу  со  дня его  обнародования.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второ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второй квартал   2013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30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9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3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,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6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32.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-</w:t>
            </w:r>
          </w:p>
          <w:p>
            <w:pPr>
              <w:pStyle w:val="Normal"/>
              <w:rPr/>
            </w:pPr>
            <w:r>
              <w:rPr/>
              <w:t>дящихся в государствен-</w:t>
            </w:r>
          </w:p>
          <w:p>
            <w:pPr>
              <w:pStyle w:val="Normal"/>
              <w:rPr/>
            </w:pPr>
            <w:r>
              <w:rPr/>
              <w:t>ной и муниципальной</w:t>
            </w:r>
          </w:p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-</w:t>
            </w:r>
          </w:p>
          <w:p>
            <w:pPr>
              <w:pStyle w:val="Normal"/>
              <w:rPr/>
            </w:pPr>
            <w:r>
              <w:rPr/>
              <w:t>ния,зачисляемые в бюджеты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9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46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7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61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6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второй квартал  2013 года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второй квартал  2013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  <w:gridCol w:w="79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придомовых территор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Ремонт тепловых се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Глава  сельского поселения «Размахнинское:                                           Ю.Т.Дацие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 исполнении бюджета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ельского поселения «Размахнинское»   з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торой квартал  2013 года»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Исполнение    бюджета   сельского    поселения     «Размахнинское»   по   расходам по    ведомственной    классификации   расходов    Российской    Федерации за второй квартал 2013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  <w:gridCol w:w="720"/>
        <w:gridCol w:w="643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ридомовых территор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плосе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гнансовое обеспечение гос.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рия государственным и муниципальным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 поселения  «Размахнинское»                        Ю.Т.Даци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Размахнинское»  за  второ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второй квартал 2013 года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1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61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1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61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1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61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6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7:10:00Z</dcterms:created>
  <dc:creator>7</dc:creator>
  <dc:description/>
  <cp:keywords/>
  <dc:language>en-US</dc:language>
  <cp:lastModifiedBy>Пользователь</cp:lastModifiedBy>
  <cp:lastPrinted>2013-09-30T10:23:00Z</cp:lastPrinted>
  <dcterms:modified xsi:type="dcterms:W3CDTF">2013-09-30T04:14:00Z</dcterms:modified>
  <cp:revision>52</cp:revision>
  <dc:subject/>
  <dc:title>         СОВЕТ   СЕЛЬСКОГО  ПОСЕЛЕНИЯ  «РАЗМИАХНИНСКОЕ»</dc:title>
</cp:coreProperties>
</file>